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Приложение № 6.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к Тарифному соглашению на оплат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медицинской помощи в системе ОМС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населения Калининградской области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от «  26  » января 2015 год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ариф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медицинскую помощь, оказываемую в условиях дневных стационарах всех типов на 2015 год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1338"/>
        <w:gridCol w:w="1657"/>
        <w:gridCol w:w="1506"/>
      </w:tblGrid>
      <w:tr>
        <w:trPr>
          <w:trHeight w:val="1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или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риф стоимости одного пациенто-дня 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базовой програм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рх базовой программы</w:t>
            </w:r>
          </w:p>
        </w:tc>
      </w:tr>
      <w:tr>
        <w:trPr>
          <w:trHeight w:val="6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ое населе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ое населе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ое населе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ое население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рапев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,4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,4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нколог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,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,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фекцио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,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,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сихиатр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72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тизиатр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3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38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рколог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,9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,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57:00Z</dcterms:created>
  <dc:creator>GEG</dc:creator>
  <dc:description/>
  <cp:keywords/>
  <dc:language>en-US</dc:language>
  <cp:lastModifiedBy>ek07</cp:lastModifiedBy>
  <cp:lastPrinted>2015-01-23T10:21:00Z</cp:lastPrinted>
  <dcterms:modified xsi:type="dcterms:W3CDTF">2015-01-27T11:40:00Z</dcterms:modified>
  <cp:revision>7</cp:revision>
  <dc:subject/>
  <dc:title/>
</cp:coreProperties>
</file>